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Kaliszu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wykonanie przedmiotu zamówienia zgodnie z wymogami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 xml:space="preserve">Wykonanie robót budowlanych w ramach umowy ramowej na obszarze działalności Rejonu Dystrybucji w Jarocinie 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od 31 do 6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ta powinna zawierać wszelkie koszty związane z wykonaniem przyłącza kablowego o określonej długości,</w:t>
              <w:br/>
              <w:t xml:space="preserve">w tym: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ind w:left="720" w:hanging="0"/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Header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48585</wp:posOffset>
                      </wp:positionV>
                      <wp:extent cx="5941060" cy="2273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2273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90"/>
                                    <w:gridCol w:w="997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JAROCI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39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Wykonanie przyłączy/linii kablowych nn o długości od 31 do 60 metrów, przy czym długość ta określona jest długością wykorzystanego do budowy odcinka kab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439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1: </w:t>
                                        </w: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jarocińs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7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2: </w:t>
                                        </w: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krotoszyńs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7" w:hRule="atLeast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3: </w:t>
                                        </w: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pleszews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79pt;mso-wrap-distance-left:7.05pt;mso-wrap-distance-right:7.05pt;mso-wrap-distance-top:0pt;mso-wrap-distance-bottom:0pt;margin-top:208.5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  <w:gridCol w:w="997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JAROCI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39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Wykonanie przyłączy/linii kablowych nn o długości od 31 do 60 metrów, przy czym długość ta określona jest długością wykorzystanego do budowy odcinka kabla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9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1: </w:t>
                                  </w: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jarociński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2: </w:t>
                                  </w: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krotoszyński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3: </w:t>
                                  </w: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pleszewski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16"/>
                      <w:szCs w:val="16"/>
                    </w:rPr>
                    <w:t xml:space="preserve">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16"/>
                      <w:szCs w:val="16"/>
                    </w:rPr>
                    <w:t>(podpis osoby upoważnionej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Pietras Dariusz</cp:lastModifiedBy>
  <cp:lastPrinted>2022-08-02T14:31:00Z</cp:lastPrinted>
  <dcterms:modified xsi:type="dcterms:W3CDTF">2025-12-08T08:32:00Z</dcterms:modified>
  <cp:revision>26</cp:revision>
  <dc:subject/>
  <dc:title/>
</cp:coreProperties>
</file>